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5</w:t>
      </w:r>
    </w:p>
    <w:p>
      <w:pPr>
        <w:pStyle w:val="Normal"/>
        <w:rPr/>
      </w:pPr>
      <w:r>
        <w:rPr/>
        <w:t>DI/ UbD</w:t>
      </w:r>
    </w:p>
    <w:p>
      <w:pPr>
        <w:pStyle w:val="Normal"/>
        <w:rPr/>
      </w:pPr>
      <w:r>
        <w:rPr/>
        <w:t>2/4/2008</w:t>
      </w:r>
    </w:p>
    <w:p>
      <w:pPr>
        <w:pStyle w:val="Normal"/>
        <w:rPr/>
      </w:pPr>
      <w:r>
        <w:rPr/>
      </w:r>
    </w:p>
    <w:p>
      <w:pPr>
        <w:pStyle w:val="Normal"/>
        <w:jc w:val="center"/>
        <w:rPr/>
      </w:pPr>
      <w:r>
        <w:rPr/>
        <w:t>Considering Evidence of Learning in Diverse Classrooms</w:t>
      </w:r>
    </w:p>
    <w:p>
      <w:pPr>
        <w:pStyle w:val="Normal"/>
        <w:rPr/>
      </w:pPr>
      <w:r>
        <w:rPr/>
      </w:r>
    </w:p>
    <w:p>
      <w:pPr>
        <w:pStyle w:val="Normal"/>
        <w:rPr/>
      </w:pPr>
      <w:r>
        <w:rPr/>
        <w:tab/>
        <w:t xml:space="preserve">This chapter is all about assessments. It determines what are effective assessments, ineffective assessments and all kinds of different types of assessment. The purpose of assessments are to see how you are doing as a teacher and how the students are doing as learners. It is important not to get caught up on one assessment, it is more productive to use several kinds, and then to evaluate the effectiveness. One must meet the goals, to assess if a lesson or unit was successful, go back to the goals and standards and determine if each one was met. Look at the student product and see if they truly understand the material that was taught. If everything is surface information, and does not get the big picture ideas, then true understanding was not shown. To do that, use the Six Facets of Understanding, on page 67. They are explain, interpret, apply, perspective empathy and self-knowledge. Use those also to determine if the work that was given is authentic. If, we as teachers do not give authentic projects, how do we expect authentic understanding? Using better products to enable understanding is more effective. The GRASPS frame of understanding. It is an acronym for real-world Goal, a meaningful Role for the student, authentic real-world Audience, contextualized Situation, Products, and Standards. This is more effective when used for big ideas. There are three types of assessment, diagnostic, formative and summative. Those are evaluations before the lesson, during the lesson and after the lesson. The last idea is to have students evaluate themselves. It is a great skill for students to understand what they are doing well and what they are doing poorly and need to improve, before they get the letter grade or number grade. </w:t>
      </w:r>
    </w:p>
    <w:p>
      <w:pPr>
        <w:pStyle w:val="Normal"/>
        <w:rPr/>
      </w:pPr>
      <w:r>
        <w:rPr/>
      </w:r>
    </w:p>
    <w:p>
      <w:pPr>
        <w:pStyle w:val="Normal"/>
        <w:rPr/>
      </w:pPr>
      <w:r>
        <w:rPr/>
      </w:r>
    </w:p>
    <w:p>
      <w:pPr>
        <w:pStyle w:val="Normal"/>
        <w:rPr/>
      </w:pPr>
      <w:r>
        <w:rPr/>
        <w:tab/>
        <w:t>Along the same lines as chapter three in Fair Isn’t Always Equal, I think that it is definitely important to learn about assessment; however, I am just not going to remember it until I can actually put it to use. That is a learning style I have and have to work with when reading books about teaching. What I thought were the most important parts of the chapter are, photo albums not snap shots and teach students how to self-assess. Photo albums are a compilation of multiple assessments including multiple standardized tests and portfolio work. These are used to assess the students learning or the schools success. Snap-shots are when big decisions are based on one type of assessment, or one group of data. These are not accurate to be making important decisions, because just like adults can have bad days, so can students and in order to really determine if that student is learning, you have to approach it from all angles. The use of self assessment is important for students to see what they are doing. They can look at the work that they are doing and the learning that is occurring from an outside view and determine whether it is satisfactory or not, really helps when creating the work. They can be more successful if they are able to assess their own work and gauge how they are doing in my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14:00Z</dcterms:created>
  <dc:creator>EXCEL</dc:creator>
  <dc:description/>
  <cp:keywords/>
  <dc:language>en-US</dc:language>
  <cp:lastModifiedBy>EXCEL</cp:lastModifiedBy>
  <dcterms:modified xsi:type="dcterms:W3CDTF">2008-02-04T17:27:00Z</dcterms:modified>
  <cp:revision>7</cp:revision>
  <dc:subject/>
  <dc:title>Rebecca Bubier</dc:title>
</cp:coreProperties>
</file>